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сс-релиз №  24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АУ  «Дворец культуры «Родина»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( с 19 по 21 мая 2015 года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рты Детской хоровой музыкальной школ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, посвященное Дню семьи, прошло 15 мая в Детской художественной школе «Весна». В нем принял участие коллектив ДК «Родина» вокальный ансамбль «Мальвина» под руководством Людмилы Лихницкой. Девочки спели две песни - «Пастух» и «Лунная дорожка». Организаторы мероприятия были очень благодарны коллективу и вручили им Благодарственное письмо, а юных участниц ансамбля отблагодарили конфетами. Ансамбль «Мальвина» выступит 24 мая на празднике, посвященном Дню славянской письменности и культуры, также в нем примет участие группа Старшего хора ДХМШ ДК «Родина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инувшей неделе в Детской хоровой музыкальной школе прошел целый ряд академических концертов. В переводных экзаменах приняло участие более 70 детей. В этом году выпускниками хоровой школы стало человек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в рамках Дня семьи прошло и в клубе общения для ветеранов и инвалидов «Посиделки». Руководитель клуба Надежда Белова организовала для участников клуба танцевальную программу «Опять весна на белом свете». В мероприятии также приняли участие клубы «Зажги свечу» и «Добрые встречи». На вечере присутствовали семейные пары, поздравляли и чествовали юбиляров, которые рассказывали о своих семьях. В фойе 2 этажа прошла танцевальная програм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хореографическая студия «Карусель» под руководством Елены Петровой в рамках Декады семьи 20 мая выступила для отдыхающих санатория «Рассвет». Концерт получил очень теплые отзывы зрите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славянской письменности и культуры в студии ДПИ «Лад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 мая руководитель студии ДПИ «Лад» Т.Н.Киселёва и начальник технического отдела Т.Н.Александрова побывали в Новосибирском художественном училище. Заведующая методическим кабинетом Буйновская Татьяна Анатольевна провела для руководителей экскурсию по училищу. Она показала работы первокурсников, которые занимаются по специальности «дизайн в области культуры и искусства». Работы были представлены в форме макетов сцены с различными декорациями. Также Татьяна Анатольевна пригласила участников студии «Лад» на день открытых дверей, который пройдет в Художественном училище в ию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тьяна Николаевна Киселёва, получив много интересной информации на экскурсии, сразу же поделилась ею со своими подопечными. 20 мая в студии «Лад» прошло тематическое занятие, посвященное Дню славянской письменности и культуры. На занятии были подведены итоги, награждены дети, принявшие участие в Областном конкурсе «Салют Победы». Татьяна Николаевна провела занятие в форме мастер-класса по организации спектакля на примере русской народной сказки «Маша и Медведь». Она рассказала детям о роли режиссера-постановщика, декоратора и художника при организации кукольного перчаточного спектакля. Эта форма инсценировки стала для ребят занятием по введению в професс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студии ДПИ «Лад» и рисунки участников студии «Арбуз» 20 мая были отправлены на Областную олимпиаду «Экспедиция к успеху». В Год литературы они примут участие в специальной номинации по декоративно-прикладному творчеству и изобразительному искусству «Край любимый! Сердцу снятся…», посвящённой 120-летию со дня рождения поэта С.А.Есенина. Ранее на Олимпиаду также были отправлены 11 работ молодежного пресс-центра «ПикНик» в журналистской номинации «Да  вновь Суворова пою», посвящённой 285-летию со дня рождения великого русского полководца А.В.Суворова. Итоги Олимпиады будут подведены в октябре 2015 год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ОНС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лавянский венок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 мая Дворец культуры «Родина» приглашает бердчан на праздник «Славянский венок», посвященный Дню славянской письменности и культуры. Зрителей ожидает выставка декоративно-прикладного искусства, большой концерт с участием коллективов ДК «Родина», ДШИ «Берегиня», Украинского национального центра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программы в 15:00. Вход свободны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"С добрым сердцем в каждый дом"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К Родина 28 мая в 17.00 пройдет детский спектакль "Золотой Цыпленок" Артисты приглашены из Новосибирского областного театра кукол. Все собранные средства пойдут на подарки для детей, прикованных к постели. 1 июня аниматоры в костюмах сказочных героев посетят детей и вручат им подар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ходной билет 100 рублей. Приходите всей семьей. Именно ваши 100 рублей помогут хоть чуть-чуть ребенку стать счастливее. Билеты можно приобрести в ГДК (методкабинет), на Лунной, 11, на вахте и в ОД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и по тел . 8-913-016-02-20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 мая в 18:00 театр «Гистрион» приглашает на </w:t>
      </w:r>
      <w:r>
        <w:rPr>
          <w:b/>
          <w:sz w:val="28"/>
          <w:szCs w:val="28"/>
        </w:rPr>
        <w:t>спектакль «Яблоко»</w:t>
      </w:r>
      <w:r>
        <w:rPr>
          <w:sz w:val="28"/>
          <w:szCs w:val="28"/>
        </w:rPr>
        <w:t xml:space="preserve"> по рассказу Я.Сегел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Л.И.Чур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76" w:before="280" w:after="119"/>
    </w:pPr>
    <w:rPr>
      <w:color w:val="00000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22:00Z</dcterms:created>
  <dc:creator>user</dc:creator>
  <dc:description/>
  <cp:keywords/>
  <dc:language>en-US</dc:language>
  <cp:lastModifiedBy>user</cp:lastModifiedBy>
  <cp:lastPrinted>2015-05-22T12:27:00Z</cp:lastPrinted>
  <dcterms:modified xsi:type="dcterms:W3CDTF">2015-05-22T06:38:00Z</dcterms:modified>
  <cp:revision>51</cp:revision>
  <dc:subject/>
  <dc:title/>
</cp:coreProperties>
</file>